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609562144"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723155574"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891771232"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750512415"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2062812688"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330889288"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50374633"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706484886"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846351146"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583807713"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595026438"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326339037"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900509877"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871307984"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553445380"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2073392890"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244275876"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991200895"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895212391"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986558430"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881943716"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892067710"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235665865"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879936216"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244552923"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776204556"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428376364"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706512120"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2425844"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339517240"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509889035"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197855112"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5014170"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874254681"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446326568"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004188998"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289727426"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118598369"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2060426728"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594919188"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581438196"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103835736"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0641984"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845397394"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280012218"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245739615"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197503912"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69304690"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294295441"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559529153"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408742581"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032637781"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729341987"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745001901"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790833801"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2035395460"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