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34083900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41382116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39535335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7031575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