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986406243"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94392368"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