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029962966"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808885424"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