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020677093"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430219540"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495818655"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2053597099"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584116825"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665555190"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300081328"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766731567"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876888957"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888146788"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179001364"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1847041793"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2093246104"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526815813"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791271434"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2076910929"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854233969"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200739273"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391170607"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920244655"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2002136007"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99484289"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721078357"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381919121"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39906801"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753533020"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630799174"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791324301"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173330026"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020922425"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65821386"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283473931"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2005903976"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824274364"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186946064"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669171867"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733549759"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551800527"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29269290"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599482137"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32861707"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876190059"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756469341"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588629187"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305466529"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249857741"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436084164"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31504005"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101231242"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977782141"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083424238"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921593643"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091598192"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548955514"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81822381"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58024850"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