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5347764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33156597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