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383928110"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860162139"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639502325"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555743035"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823893849"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311784951"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484498846"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549809290"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303398621"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802854659"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024545861"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513154960"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366393157"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411371914"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837815204"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068161035"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241934184"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623181532"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840496034"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862731385"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671605607"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182062197"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550286119"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32608114"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711418176"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037902109"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2063581572"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287322957"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