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46546278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972340668"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549302995"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657294017"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2101749393"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202877551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310552722"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312970473"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