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670212731"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1232818912"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791474692"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