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236306678"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393673462"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393421430"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82833895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