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15268757"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550710056"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140195390"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426093170"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259686419"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615095384"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124236410"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942767318"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436857209"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350522783"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081533063"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2010685253"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266070606"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663495534"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2056801149"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999095145"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08604373"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77694771"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405973170"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112809908"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333742232"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724279050"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655651798"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060713629"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43534259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566906074"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439808034"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633272367"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