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987220310"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213666568"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43870082"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