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2071051780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242281182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