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1498074522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805217363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1500093971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