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462841639"/>
            <w:bookmarkStart w:id="1" w:name="__Fieldmark__1_2462841639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462841639"/>
            <w:bookmarkStart w:id="3" w:name="__Fieldmark__2_246284163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