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747154139"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334005740"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27563844"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374968716"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