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"/>
                <w:b/>
                <w:lang w:val="fi-FI"/>
              </w:rPr>
              <w:t>22nd FAI World Cup of Formation Skydiving / 13th FAI World Cup of Artistic Events 2019 Eloy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1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 10.00 am, 7.10.2019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equest from the FAI Controller to sort the Position of the Paraguay Team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Parguay is only a temporary member of the FAI, the Team Videographer is from another country and since one team member got injured on a training jump on site prior to competition, they asked to replace him with a jumper with a valid FAI License from another country.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GS, 4.5.3.1 / 4.5.3.2 /4.5.3.3 define National Team, International Team and FAI team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Inclusion of a team member from another country would change the status of the team to international which is not allowed by SC5 4.4 as shown below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SC5, 4.4.Participation: Entry into an FCE is restricted to National Delegations  representing a NAC and to FAI Participants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declines the request that the FAI Team participate as an International Team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7.Oct.2019</w:t>
        <w:tab/>
        <w:t>Time:11.00am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 w:before="0" w:after="60"/>
        <w:ind w:left="0" w:right="0" w:hanging="0"/>
        <w:jc w:val="left"/>
        <w:rPr>
          <w:rFonts w:cs="Arial"/>
          <w:i/>
          <w:i/>
          <w:color w:val="000000"/>
          <w:spacing w:val="-2"/>
        </w:rPr>
      </w:pPr>
      <w:r>
        <w:rPr>
          <w:rFonts w:cs="Arial"/>
          <w:i/>
          <w:color w:val="000000"/>
          <w:spacing w:val="-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6-09-05T13:01:00Z</cp:lastPrinted>
  <dcterms:modified xsi:type="dcterms:W3CDTF">2019-10-11T20:40:31Z</dcterms:modified>
  <cp:revision>8</cp:revision>
  <dc:subject/>
  <dc:title>IPC Jury Members Handbook</dc:title>
</cp:coreProperties>
</file>