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8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ne 15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17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8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– Vainode airfield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Estonia,  Latvia, Lithuania, Slovak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. Mr.  Tomas ERSLAVAS (Lithuania) – Jury Chairman (except category S7)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. Mr.  Aliaksandr LIPAI (Belorussia) – Jury Chairman (in category S7)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. Mr.  Gunars PUTRA (Latvia) –  member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. Mrs. Vaira BURDAJA (Latvia) –  member.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ne 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3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ees at the Vainode Boarding-school’s student  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supper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ne 16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 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evening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ne 1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 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launch tim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home hostel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 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sixty minutes, two on forty five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four rounds and Final round in accordanc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with 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rakes  between 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June 16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0-3 m/s; temp. +19º to +25º C. sunny ;</w:t>
            </w:r>
            <w:r>
              <w:rPr>
                <w:color w:val="00000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June 17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0-4 m/s; temp. +20º to +22º C. sunny ;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 was organized in Vainode airfield, former Soviet Air Force Base, located 5,5 kilometers from Vainode Boarding-school’s student hostel. (56°31’13,07”N; 21°05’17,34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ve starting  places with two timekeepers in each starting plac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5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2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0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2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” 2018 Edi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three junior competitors in each category – Cups, Medals and Diplom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arm la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tea and coffee, cold drinks and snakes at the launch site during the whole even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s); - 20, - Euro (juni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Airfield is good for flights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 climatic conditions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Information Bulletin were prepared on time.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-610" w:hanging="142"/>
        <w:rPr>
          <w:sz w:val="20"/>
          <w:lang w:val="en-GB"/>
        </w:rPr>
      </w:pPr>
      <w:r>
        <w:rPr>
          <w:sz w:val="20"/>
          <w:lang w:val="en-GB"/>
        </w:rPr>
        <w:t>Vainode airfield, LATVIA.   FAI Jury Chairman:</w:t>
        <w:tab/>
        <w:tab/>
        <w:t xml:space="preserve">      Mr.  Tomas ERSLAVAS    (Lithuania).(exept S7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 xml:space="preserve">                    Mr.  Aliaksandr LIPAI        (Belorussia) (in S7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        Jury member:                                Mr.  Gunars PUTRA  </w:t>
        <w:tab/>
        <w:t xml:space="preserve">       (Latvia)</w:t>
      </w:r>
    </w:p>
    <w:p>
      <w:pPr>
        <w:pStyle w:val="Normal"/>
        <w:ind w:right="-610" w:hanging="0"/>
        <w:rPr/>
      </w:pPr>
      <w:r>
        <w:rPr>
          <w:sz w:val="20"/>
          <w:lang w:val="en-GB"/>
        </w:rPr>
        <w:tab/>
        <w:tab/>
        <w:tab/>
        <w:t xml:space="preserve">         Jury member:</w:t>
        <w:tab/>
        <w:t xml:space="preserve">                    Mrs.  Vaira BURDAJA       (Latvia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June 17. 2018.</w:t>
        <w:tab/>
      </w:r>
    </w:p>
    <w:sectPr>
      <w:headerReference w:type="default" r:id="rId2"/>
      <w:type w:val="nextPage"/>
      <w:pgSz w:w="11906" w:h="16838"/>
      <w:pgMar w:left="1440" w:right="144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8”</w:t>
    </w:r>
  </w:p>
  <w:p>
    <w:pPr>
      <w:pStyle w:val="Header"/>
      <w:jc w:val="both"/>
      <w:rPr>
        <w:sz w:val="16"/>
        <w:szCs w:val="16"/>
        <w:lang w:val="lv-LV"/>
      </w:rPr>
    </w:pPr>
    <w:r>
      <w:rPr>
        <w:sz w:val="16"/>
        <w:szCs w:val="16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9:03:00Z</dcterms:created>
  <dc:creator>Rocket</dc:creator>
  <dc:description/>
  <cp:keywords/>
  <dc:language>en-US</dc:language>
  <cp:lastModifiedBy>User</cp:lastModifiedBy>
  <cp:lastPrinted>2007-07-16T12:25:00Z</cp:lastPrinted>
  <dcterms:modified xsi:type="dcterms:W3CDTF">2018-06-23T11:37:00Z</dcterms:modified>
  <cp:revision>15</cp:revision>
  <dc:subject/>
  <dc:title>Jury Report on FAI Open International World Cup Space Models Competition</dc:title>
</cp:coreProperties>
</file>