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03473625"/>
            <w:bookmarkStart w:id="1" w:name="__Fieldmark__0_303473625"/>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3473625"/>
            <w:bookmarkStart w:id="3" w:name="__Fieldmark__1_30347362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3473625"/>
            <w:bookmarkStart w:id="5" w:name="__Fieldmark__2_30347362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3473625"/>
            <w:bookmarkStart w:id="7" w:name="__Fieldmark__3_30347362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3473625"/>
            <w:bookmarkStart w:id="9" w:name="__Fieldmark__4_30347362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3473625"/>
            <w:bookmarkStart w:id="11" w:name="__Fieldmark__5_30347362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3473625"/>
            <w:bookmarkStart w:id="13" w:name="__Fieldmark__6_30347362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3473625"/>
            <w:bookmarkStart w:id="15" w:name="__Fieldmark__7_30347362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3473625"/>
            <w:bookmarkStart w:id="17" w:name="__Fieldmark__8_30347362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03473625"/>
            <w:bookmarkStart w:id="19" w:name="__Fieldmark__9_303473625"/>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3473625"/>
            <w:bookmarkStart w:id="21" w:name="__Fieldmark__10_30347362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03473625"/>
            <w:bookmarkStart w:id="23" w:name="__Fieldmark__11_303473625"/>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03473625"/>
            <w:bookmarkStart w:id="25" w:name="__Fieldmark__12_303473625"/>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3473625"/>
            <w:bookmarkStart w:id="27" w:name="__Fieldmark__13_30347362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3473625"/>
            <w:bookmarkStart w:id="29" w:name="__Fieldmark__14_30347362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03473625"/>
            <w:bookmarkStart w:id="31" w:name="__Fieldmark__15_303473625"/>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3473625"/>
            <w:bookmarkStart w:id="33" w:name="__Fieldmark__16_30347362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03473625"/>
            <w:bookmarkStart w:id="35" w:name="__Fieldmark__17_303473625"/>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3473625"/>
            <w:bookmarkStart w:id="37" w:name="__Fieldmark__18_30347362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03473625"/>
            <w:bookmarkStart w:id="39" w:name="__Fieldmark__19_303473625"/>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03473625"/>
            <w:bookmarkStart w:id="41" w:name="__Fieldmark__20_303473625"/>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3473625"/>
            <w:bookmarkStart w:id="43" w:name="__Fieldmark__21_30347362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3473625"/>
            <w:bookmarkStart w:id="45" w:name="__Fieldmark__22_30347362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3473625"/>
            <w:bookmarkStart w:id="47" w:name="__Fieldmark__23_30347362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3473625"/>
            <w:bookmarkStart w:id="49" w:name="__Fieldmark__24_30347362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3473625"/>
            <w:bookmarkStart w:id="51" w:name="__Fieldmark__25_30347362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03473625"/>
            <w:bookmarkStart w:id="53" w:name="__Fieldmark__26_303473625"/>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3473625"/>
            <w:bookmarkStart w:id="55" w:name="__Fieldmark__27_30347362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03473625"/>
            <w:bookmarkStart w:id="57" w:name="__Fieldmark__28_303473625"/>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3473625"/>
            <w:bookmarkStart w:id="59" w:name="__Fieldmark__29_30347362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03473625"/>
            <w:bookmarkStart w:id="61" w:name="__Fieldmark__30_303473625"/>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03473625"/>
            <w:bookmarkStart w:id="63" w:name="__Fieldmark__31_303473625"/>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03473625"/>
            <w:bookmarkStart w:id="65" w:name="__Fieldmark__32_30347362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03473625"/>
            <w:bookmarkStart w:id="67" w:name="__Fieldmark__33_30347362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03473625"/>
            <w:bookmarkStart w:id="69" w:name="__Fieldmark__34_30347362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03473625"/>
            <w:bookmarkStart w:id="71" w:name="__Fieldmark__35_30347362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03473625"/>
            <w:bookmarkStart w:id="73" w:name="__Fieldmark__36_303473625"/>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03473625"/>
            <w:bookmarkStart w:id="75" w:name="__Fieldmark__37_30347362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03473625"/>
            <w:bookmarkStart w:id="77" w:name="__Fieldmark__38_30347362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03473625"/>
            <w:bookmarkStart w:id="79" w:name="__Fieldmark__39_303473625"/>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03473625"/>
            <w:bookmarkStart w:id="81" w:name="__Fieldmark__40_303473625"/>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03473625"/>
            <w:bookmarkStart w:id="83" w:name="__Fieldmark__41_30347362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03473625"/>
            <w:bookmarkStart w:id="85" w:name="__Fieldmark__42_30347362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03473625"/>
            <w:bookmarkStart w:id="87" w:name="__Fieldmark__43_30347362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03473625"/>
            <w:bookmarkStart w:id="89" w:name="__Fieldmark__44_30347362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03473625"/>
            <w:bookmarkStart w:id="91" w:name="__Fieldmark__45_30347362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