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02217306"/>
            <w:bookmarkStart w:id="1" w:name="__Fieldmark__0_420221730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02217306"/>
            <w:bookmarkStart w:id="3" w:name="__Fieldmark__1_420221730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02217306"/>
            <w:bookmarkStart w:id="5" w:name="__Fieldmark__2_420221730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02217306"/>
            <w:bookmarkStart w:id="7" w:name="__Fieldmark__3_420221730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02217306"/>
            <w:bookmarkStart w:id="9" w:name="__Fieldmark__4_420221730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02217306"/>
            <w:bookmarkStart w:id="11" w:name="__Fieldmark__5_420221730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02217306"/>
            <w:bookmarkStart w:id="13" w:name="__Fieldmark__6_420221730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02217306"/>
            <w:bookmarkStart w:id="15" w:name="__Fieldmark__7_420221730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02217306"/>
            <w:bookmarkStart w:id="17" w:name="__Fieldmark__8_420221730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02217306"/>
            <w:bookmarkStart w:id="19" w:name="__Fieldmark__9_420221730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02217306"/>
            <w:bookmarkStart w:id="21" w:name="__Fieldmark__10_420221730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02217306"/>
            <w:bookmarkStart w:id="23" w:name="__Fieldmark__11_420221730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02217306"/>
            <w:bookmarkStart w:id="25" w:name="__Fieldmark__12_420221730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02217306"/>
            <w:bookmarkStart w:id="27" w:name="__Fieldmark__13_420221730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02217306"/>
            <w:bookmarkStart w:id="29" w:name="__Fieldmark__14_420221730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02217306"/>
            <w:bookmarkStart w:id="31" w:name="__Fieldmark__15_420221730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02217306"/>
            <w:bookmarkStart w:id="33" w:name="__Fieldmark__16_420221730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02217306"/>
            <w:bookmarkStart w:id="35" w:name="__Fieldmark__17_420221730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02217306"/>
            <w:bookmarkStart w:id="37" w:name="__Fieldmark__18_420221730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02217306"/>
            <w:bookmarkStart w:id="39" w:name="__Fieldmark__19_420221730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02217306"/>
            <w:bookmarkStart w:id="41" w:name="__Fieldmark__20_420221730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02217306"/>
            <w:bookmarkStart w:id="43" w:name="__Fieldmark__21_420221730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02217306"/>
            <w:bookmarkStart w:id="45" w:name="__Fieldmark__22_420221730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02217306"/>
            <w:bookmarkStart w:id="47" w:name="__Fieldmark__23_420221730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02217306"/>
            <w:bookmarkStart w:id="49" w:name="__Fieldmark__24_420221730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02217306"/>
            <w:bookmarkStart w:id="51" w:name="__Fieldmark__25_420221730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02217306"/>
            <w:bookmarkStart w:id="53" w:name="__Fieldmark__26_420221730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02217306"/>
            <w:bookmarkStart w:id="55" w:name="__Fieldmark__27_420221730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02217306"/>
            <w:bookmarkStart w:id="57" w:name="__Fieldmark__28_420221730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02217306"/>
            <w:bookmarkStart w:id="59" w:name="__Fieldmark__29_420221730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02217306"/>
            <w:bookmarkStart w:id="61" w:name="__Fieldmark__30_420221730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02217306"/>
            <w:bookmarkStart w:id="63" w:name="__Fieldmark__31_420221730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02217306"/>
            <w:bookmarkStart w:id="65" w:name="__Fieldmark__32_420221730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02217306"/>
            <w:bookmarkStart w:id="67" w:name="__Fieldmark__33_420221730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02217306"/>
            <w:bookmarkStart w:id="69" w:name="__Fieldmark__34_420221730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202217306"/>
            <w:bookmarkStart w:id="71" w:name="__Fieldmark__40_420221730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202217306"/>
            <w:bookmarkStart w:id="73" w:name="__Fieldmark__41_420221730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202217306"/>
            <w:bookmarkStart w:id="75" w:name="__Fieldmark__42_420221730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202217306"/>
            <w:bookmarkStart w:id="77" w:name="__Fieldmark__43_420221730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202217306"/>
            <w:bookmarkStart w:id="79" w:name="__Fieldmark__44_420221730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202217306"/>
            <w:bookmarkStart w:id="81" w:name="__Fieldmark__45_420221730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4202217306"/>
            <w:bookmarkStart w:id="83" w:name="__Fieldmark__46_420221730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4202217306"/>
            <w:bookmarkStart w:id="85" w:name="__Fieldmark__47_420221730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4202217306"/>
            <w:bookmarkStart w:id="87" w:name="__Fieldmark__48_420221730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4202217306"/>
            <w:bookmarkStart w:id="89" w:name="__Fieldmark__49_420221730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4202217306"/>
            <w:bookmarkStart w:id="91" w:name="__Fieldmark__50_420221730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